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ихаил Пухов</w:t>
      </w:r>
    </w:p>
    <w:p>
      <w:pPr>
        <w:pStyle w:val="Heading2"/>
        <w:ind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Лидер</w:t>
      </w:r>
    </w:p>
    <w:p>
      <w:pPr>
        <w:pStyle w:val="Normal"/>
        <w:ind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Я не заметил, как незнакомец вышел к костру.</w:t>
      </w:r>
    </w:p>
    <w:p>
      <w:pPr>
        <w:pStyle w:val="Normal"/>
        <w:rPr/>
      </w:pPr>
      <w:r>
        <w:rPr/>
        <w:t>Близилась полночь; звезды ярко сияли, но было довольно светло. Над заливными лугами, тянувшимися по той стороне реки, в небе стоял здоровенный — раз в десять больше полной Луны — светящийся шар, один из миллионов объемных информэкранов, подвешенных в разных районах планеты. Сейчас он равномерно светился, напоминая небесное тело. До начала первого репортажа о первой межзвездной экспедиции оставалось около часа, а на информэкраны, как известно, дают сообщения лишь о таких действительно важных событиях.</w:t>
      </w:r>
    </w:p>
    <w:p>
      <w:pPr>
        <w:pStyle w:val="Normal"/>
        <w:rPr/>
      </w:pPr>
      <w:r>
        <w:rPr/>
        <w:t>Я сидел у костра, изредка поглядывая на далекий плазменный шар. Первая звездная — свершение и вправду первостатейное. Тем более что ее участники летят даже не на ракетах. Что-то новое, нетрадиционное. «Прокол неэвклидова пространства» — так это называется. Я слышал об экспедиции краем уха и деталей не знаю. У меня совсем другая профессия.</w:t>
      </w:r>
    </w:p>
    <w:p>
      <w:pPr>
        <w:pStyle w:val="Normal"/>
        <w:rPr/>
      </w:pPr>
      <w:r>
        <w:rPr/>
        <w:t>Ветер утих вскоре после заката, и кругом была тишина. В том числе и вверху, куда уходили желтые мачты сосен. Птицы спали. Из-под обрыва тоже не доносилось ни звука: рыба давно откормилась, а река катила свои воды бесшумно.</w:t>
      </w:r>
    </w:p>
    <w:p>
      <w:pPr>
        <w:pStyle w:val="Normal"/>
        <w:rPr/>
      </w:pPr>
      <w:r>
        <w:rPr/>
        <w:t>— </w:t>
      </w:r>
      <w:r>
        <w:rPr/>
        <w:t>Не помешаю? — сказал незнакомец. Вероятно, не так мало времени он простоял позади меня, — я не слышал, как он приблизился.</w:t>
      </w:r>
    </w:p>
    <w:p>
      <w:pPr>
        <w:pStyle w:val="Normal"/>
        <w:rPr/>
      </w:pPr>
      <w:r>
        <w:rPr/>
        <w:t>Я оглянулся. Блики костра и свет далекого информшара озаряли его худощавое, не особенно привлекательное лицо. Редкие рыжие волосы, уши локатором, ноздреватая кожа… А в серых глазах тоска, будто он был очень виноват перед всеми, передо мной в том числе. Улыбка на этом лице, казалось, не могла появиться в принципе.</w:t>
      </w:r>
    </w:p>
    <w:p>
      <w:pPr>
        <w:pStyle w:val="Normal"/>
        <w:rPr/>
      </w:pPr>
      <w:r>
        <w:rPr/>
        <w:t>— </w:t>
      </w:r>
      <w:r>
        <w:rPr/>
        <w:t>Присаживайтесь, — гостеприимно указал я на траву. — Скоро начнут. Первая звездная! Переломное событие в жизни цивилизации.</w:t>
      </w:r>
    </w:p>
    <w:p>
      <w:pPr>
        <w:pStyle w:val="Normal"/>
        <w:rPr/>
      </w:pPr>
      <w:r>
        <w:rPr/>
        <w:t>— </w:t>
      </w:r>
      <w:r>
        <w:rPr/>
        <w:t>Спасибо. — Он сел на землю, уложив колени вбок. На лице играли блики костра. — Событие, конечно, большое… Но что, если бы вам довелось узнать: это я, своими руками, послал первого человека к звездам?</w:t>
      </w:r>
    </w:p>
    <w:p>
      <w:pPr>
        <w:pStyle w:val="Normal"/>
        <w:rPr/>
      </w:pPr>
      <w:r>
        <w:rPr/>
        <w:t>Он помолчал и добавил:</w:t>
      </w:r>
    </w:p>
    <w:p>
      <w:pPr>
        <w:pStyle w:val="Normal"/>
        <w:rPr/>
      </w:pPr>
      <w:r>
        <w:rPr/>
        <w:t>— </w:t>
      </w:r>
      <w:r>
        <w:rPr/>
        <w:t>На верную смерть.</w:t>
      </w:r>
    </w:p>
    <w:p>
      <w:pPr>
        <w:pStyle w:val="Normal"/>
        <w:rPr/>
      </w:pPr>
      <w:r>
        <w:rPr/>
        <w:t>Я смотрел на него с двойным чувством. Особого доверия во мне он не вызывал. С другой стороны, не знаю почему, но ко мне часто подходят совершенно незнакомые люди и выкладывают разные истории. Какие истории!.. И, как ни странно, почти всегда правду.</w:t>
      </w:r>
    </w:p>
    <w:p>
      <w:pPr>
        <w:pStyle w:val="Normal"/>
        <w:rPr/>
      </w:pPr>
      <w:r>
        <w:rPr/>
        <w:t>— </w:t>
      </w:r>
      <w:r>
        <w:rPr/>
        <w:t>Вы космонавт? — спросил я его.</w:t>
      </w:r>
    </w:p>
    <w:p>
      <w:pPr>
        <w:pStyle w:val="Normal"/>
        <w:rPr/>
      </w:pPr>
      <w:r>
        <w:rPr/>
        <w:t>— </w:t>
      </w:r>
      <w:r>
        <w:rPr/>
        <w:t>Нет. — На миг его глаза ожили, но тут же погасли снова. — Я водолаз, но космос мне не совсем чужд. Дело в том, что я космический водолаз.</w:t>
      </w:r>
    </w:p>
    <w:p>
      <w:pPr>
        <w:pStyle w:val="Normal"/>
        <w:rPr/>
      </w:pPr>
      <w:r>
        <w:rPr/>
        <w:t>— </w:t>
      </w:r>
      <w:r>
        <w:rPr/>
        <w:t>Простите, — сказал я. — По моим, вероятно ошибочным, представлениям, водолаз — это тот, кто лазит в воду. Разве в космосе бывает вода?</w:t>
      </w:r>
    </w:p>
    <w:p>
      <w:pPr>
        <w:pStyle w:val="Normal"/>
        <w:rPr/>
      </w:pPr>
      <w:r>
        <w:rPr/>
        <w:t>— </w:t>
      </w:r>
      <w:r>
        <w:rPr/>
        <w:t>В том-то и несчастье, — вздохнул он. — Вода есть на Европе, и очень много. Европа — это спутник Юпитера, — объяснил он, заметив мой взгляд. — Уже первые станции, побывавшие в тех краях, передали на Землю большое количество фотографий. Изучив их, ученые обнаружили обширные водоемы, покрытые мощным слоем льда. И кто-то предположил, что там есть жизнь.</w:t>
      </w:r>
    </w:p>
    <w:p>
      <w:pPr>
        <w:pStyle w:val="Normal"/>
        <w:rPr/>
      </w:pPr>
      <w:r>
        <w:rPr/>
        <w:t>Он помолчал, глядя на пляшущее пламя.</w:t>
      </w:r>
    </w:p>
    <w:p>
      <w:pPr>
        <w:pStyle w:val="Normal"/>
        <w:rPr/>
      </w:pPr>
      <w:r>
        <w:rPr/>
        <w:t>— </w:t>
      </w:r>
      <w:r>
        <w:rPr/>
        <w:t>Впоследствии, как вы знаете, все подтвердилось. И когда к Юпитеру пошли первые экспедиции, в них включили профессиональных подводников. Космонавты, как правило, воды не любят. Их много тренируют в специальных бассейнах, но бассейн для них — это полигон. Прошел полигон — получай зачет. Не прошел — иди снова…</w:t>
      </w:r>
    </w:p>
    <w:p>
      <w:pPr>
        <w:pStyle w:val="Normal"/>
        <w:rPr/>
      </w:pPr>
      <w:r>
        <w:rPr/>
        <w:t>Он опять помолчал.</w:t>
      </w:r>
    </w:p>
    <w:p>
      <w:pPr>
        <w:pStyle w:val="Normal"/>
        <w:rPr/>
      </w:pPr>
      <w:r>
        <w:rPr/>
        <w:t>— </w:t>
      </w:r>
      <w:r>
        <w:rPr/>
        <w:t>Вот так я и очутился на Европе. Ландшафты там потрясающие. Один Юпитер чего стоит! Куда больше этой штуки, — он показал на светящийся шар над горизонтом. — Европа — это страна льдов, этакая планета Антарктида. Толщина ледового покрова — сотни метров, на поверхности он громоздится немыслимыми кристаллическими торосами, припорошенными космической пылью. И почти нет атмосферы…</w:t>
      </w:r>
    </w:p>
    <w:p>
      <w:pPr>
        <w:pStyle w:val="Normal"/>
        <w:rPr/>
      </w:pPr>
      <w:r>
        <w:rPr/>
        <w:t>Изучать тамошние водоемы непросто. По счастью, в некоторых местах во льду есть сложные системы естественных пустот, по которым иногда можно добраться и до воды. Оканчиваются такие пещеры, как правило, фантастическими ледовыми гротами. И в каждом гроте — небольшое озерцо. По земным понятиям, бездонное — глубины там исчисляются километрами. Ведь в действительности это кусочек огромного моря. Как полынья где-нибудь в Ледовитом океане. Но на Европе лед всюду, в том числе и над головой…</w:t>
      </w:r>
    </w:p>
    <w:p>
      <w:pPr>
        <w:pStyle w:val="Normal"/>
        <w:rPr/>
      </w:pPr>
      <w:r>
        <w:rPr/>
        <w:t>В тот день мы с Костей, моим напарником, работали в одном из таких гротов, а каждый из них имеет собственное название. Хрустальный Дворец, где мы работали, располагается далеко от главной базы. Как, впрочем, и все другие такие места. Базу разбивали сразу после первой высадки, когда не было известно ни одного спуска к европейским морям. Поэтому приходится добираться к месту на вездеходах и брать с собой много припасов. Ведь экспедиция длится минимум две недели. Уходят в нее два-три человека, не больше. Работа, надо сказать, как работа. Устанавливаешь под водой всякие приборы, автоматические камеры, меняешь фотокассеты… Но самое интересное</w:t>
      </w:r>
    </w:p>
    <w:p>
      <w:pPr>
        <w:pStyle w:val="Normal"/>
        <w:rPr/>
      </w:pPr>
      <w:r>
        <w:rPr/>
        <w:t>— </w:t>
      </w:r>
      <w:r>
        <w:rPr/>
        <w:t>смотреть своими глазами. Не представляете, какие там чудеса.</w:t>
      </w:r>
    </w:p>
    <w:p>
      <w:pPr>
        <w:pStyle w:val="Normal"/>
        <w:rPr/>
      </w:pPr>
      <w:r>
        <w:rPr/>
        <w:t>— </w:t>
      </w:r>
      <w:r>
        <w:rPr/>
        <w:t>Почему же? — возразил я. — Было много снимков в журналах.</w:t>
      </w:r>
    </w:p>
    <w:p>
      <w:pPr>
        <w:pStyle w:val="Normal"/>
        <w:rPr/>
      </w:pPr>
      <w:r>
        <w:rPr/>
        <w:t>— </w:t>
      </w:r>
      <w:r>
        <w:rPr/>
        <w:t>В журналах не то. Но снимку не ощущаешь масштаб. Но когда видишь воочию инфузорию, скажем, с дельфина величиной… К счастью, хищников, опасных для человека, там нет. Иначе все было бы сложнее. Не поднимешь же руку на внеземное животное…</w:t>
      </w:r>
    </w:p>
    <w:p>
      <w:pPr>
        <w:pStyle w:val="Normal"/>
        <w:rPr/>
      </w:pPr>
      <w:r>
        <w:rPr/>
        <w:t>Он снова сделал паузу, посмотрел на пламя костра. Потом продолжал:</w:t>
      </w:r>
    </w:p>
    <w:p>
      <w:pPr>
        <w:pStyle w:val="Normal"/>
        <w:rPr/>
      </w:pPr>
      <w:r>
        <w:rPr/>
        <w:t>— </w:t>
      </w:r>
      <w:r>
        <w:rPr/>
        <w:t>Теперь вы хорошо представляете себе обстановку. Фантастическая ледяная пещера — Хрустальный Дворец. Темное зеркало воды — диаметр озера метров двести. На берегу стоит вездеход, его автоматические прожекторы шарят по воде и по стенам грота. Я сижу рядом, страхую товарища. Костя работает внизу, до его появления полчаса. Слегка скучаю. И вдруг вижу — в озере, под лучом прожектора, появляется человек.</w:t>
      </w:r>
    </w:p>
    <w:p>
      <w:pPr>
        <w:pStyle w:val="Normal"/>
        <w:rPr/>
      </w:pPr>
      <w:r>
        <w:rPr/>
        <w:t>— </w:t>
      </w:r>
      <w:r>
        <w:rPr/>
        <w:t>Ваш напарник?</w:t>
      </w:r>
    </w:p>
    <w:p>
      <w:pPr>
        <w:pStyle w:val="Normal"/>
        <w:rPr/>
      </w:pPr>
      <w:r>
        <w:rPr/>
        <w:t>— </w:t>
      </w:r>
      <w:r>
        <w:rPr/>
        <w:t>В том-то и дело, что нет. Мы работали в жестких скафандрах типа космических. Глубина в Хрустальном около километра. Вода на Европе, правда, полегче, чем здесь, но на Земле-то на такие глубины только в батискафах и ходят. А под луч прожектора выплывает человек в самом ординарном гидрокостюме! Таким, по крайней мере, он мне тогда показался. И с аквалангом! Слегка необычной формы, но я не обратил на это внимания. По счастью, костюм у него герметичный, сухого типа. Представляете — кругом пустота, холод…</w:t>
      </w:r>
    </w:p>
    <w:p>
      <w:pPr>
        <w:pStyle w:val="Normal"/>
        <w:rPr/>
      </w:pPr>
      <w:r>
        <w:rPr/>
        <w:t>Но особенно удивляться мне было некогда. Он к берегу подплыл, а вылезти не может, скользко. Я бегом туда, даю ему руку, хватаю в охапку — тяжесть на Европе как на Луне — и к вездеходу. Втаскиваю в кабину, закрываюсь, даю наддув — и снимаю шлемы. И с себя и с него. Дышит. И глаза открывает. Большие такие, темные, выразительные. Вообще внешность запоминающаяся — длинные волосы, угольно-черные, орлиный нос, скулы выпирают. Вылитый индейский вождь. Тем не менее самый обычный человек. Но незнакомый. И я точно знаю: кроме Кости, никого сейчас под водой нет. Ни в Хрустальном, ни в прочих местах. Тем более в таком снаряжении… Но я не успел задать вопрос первым.</w:t>
      </w:r>
    </w:p>
    <w:p>
      <w:pPr>
        <w:pStyle w:val="Normal"/>
        <w:rPr/>
      </w:pPr>
      <w:r>
        <w:rPr/>
        <w:t>«Гренландия? — жизнерадостно осведомился он, увидав сияние льдов за прозрачным фонарем вездехода. Но тут же, заметив выражение моего лица, на миг призадумался и сказал: — Впрочем, нет, сейчас август. Неужели Антарктида?»</w:t>
      </w:r>
    </w:p>
    <w:p>
      <w:pPr>
        <w:pStyle w:val="Normal"/>
        <w:rPr/>
      </w:pPr>
      <w:r>
        <w:rPr/>
        <w:t>И лицо его еще больше засветилось радостью.</w:t>
      </w:r>
    </w:p>
    <w:p>
      <w:pPr>
        <w:pStyle w:val="Normal"/>
        <w:rPr/>
      </w:pPr>
      <w:r>
        <w:rPr/>
        <w:t>«Нет, Европа», — ответил я, даже не подумав о двусмысленности такого ответа.</w:t>
      </w:r>
    </w:p>
    <w:p>
      <w:pPr>
        <w:pStyle w:val="Normal"/>
        <w:rPr/>
      </w:pPr>
      <w:r>
        <w:rPr/>
        <w:t>«Европа? — переспросил он. — Шпицберген? Земля Франца-Иосифа?»</w:t>
      </w:r>
    </w:p>
    <w:p>
      <w:pPr>
        <w:pStyle w:val="Normal"/>
        <w:rPr/>
      </w:pPr>
      <w:r>
        <w:rPr/>
        <w:t>«Нет, — объяснил я. — Европа, спутник Юпитера».</w:t>
      </w:r>
    </w:p>
    <w:p>
      <w:pPr>
        <w:pStyle w:val="Normal"/>
        <w:rPr/>
      </w:pPr>
      <w:r>
        <w:rPr/>
        <w:t>Минуту он смотрел на меня непонимающе. Потом обрадовался еще больше, даже засмеялся. Смех очень шел к его романтической внешности.</w:t>
      </w:r>
    </w:p>
    <w:p>
      <w:pPr>
        <w:pStyle w:val="Normal"/>
        <w:rPr/>
      </w:pPr>
      <w:r>
        <w:rPr/>
        <w:t>«Не может быть! Я же зарядил лидер-баллон на Толстом мысе! И ветра совсем не было!»</w:t>
      </w:r>
    </w:p>
    <w:p>
      <w:pPr>
        <w:pStyle w:val="Normal"/>
        <w:rPr/>
      </w:pPr>
      <w:r>
        <w:rPr/>
        <w:t>Настал мой черед не понимать. И это наше взаимонепонимание длилось до тех пор, пока он не выложил все.</w:t>
      </w:r>
    </w:p>
    <w:p>
      <w:pPr>
        <w:pStyle w:val="Normal"/>
        <w:rPr/>
      </w:pPr>
      <w:r>
        <w:rPr/>
        <w:t>Он оказался изобретателем, причем не из тех, кто придумывает вечный двигатель или новое устройство для открывания пивных бутылок. Он изобрел ни много ни мало способ перемещаться в подпространстве (термин он позаимствовал из научной фантастики). Именно для этого служили ему его одежда, показавшаяся мне вначале обычным гидрокостюмом, и дыхательный аппарат, похожий на акваланг с тремя небольшими баллончиками.</w:t>
      </w:r>
    </w:p>
    <w:p>
      <w:pPr>
        <w:pStyle w:val="Normal"/>
        <w:rPr/>
      </w:pPr>
      <w:r>
        <w:rPr/>
        <w:t>Особых подробностей я не запомнил, а магнитофон не включал. Естественно, я же не мог предвидеть, как все быстро и трагично закончится. И честно говоря, все-таки не думал, что это правда.</w:t>
      </w:r>
    </w:p>
    <w:p>
      <w:pPr>
        <w:pStyle w:val="Normal"/>
        <w:rPr/>
      </w:pPr>
      <w:r>
        <w:rPr/>
        <w:t>Вкратце сущность его изобретения такова. С помощью своего костюма и дыхательного прибора он погружался не только в воду (хотя вода почему-то необходима), изолировался не только от атмосферы, но и от нашего пространства. И вынырнуть из этого своего подпространства он мог в принципе где угодно. Здесь важнейшую роль играл лидер-баллон, средний баллон его акваланга. Остальные два были обычными — дыхательными. Он наполнял лидер-баллон воздухом финиш-пункта (опять-таки его собственный термин), и лидер-баллон увлекал его в этот самый финиш-пункт.</w:t>
      </w:r>
    </w:p>
    <w:p>
      <w:pPr>
        <w:pStyle w:val="Normal"/>
        <w:rPr/>
      </w:pPr>
      <w:r>
        <w:rPr/>
        <w:t>«Представьте себе, — объяснял он, — пузырек воздуха под водой. Он рвется вверх, стремится соединиться с атмосферой. Точно так же воздух в лидер-баллоне стремится соединиться с воздухом финиш-пункта. Он рвется туда с такой же неудержимостью».</w:t>
      </w:r>
    </w:p>
    <w:p>
      <w:pPr>
        <w:pStyle w:val="Normal"/>
        <w:rPr/>
      </w:pPr>
      <w:r>
        <w:rPr/>
        <w:t>Он успел объяснить очень многое. Например, что воздух в разных районах, даже если они разделены всего-навсего несколькими километрами, по составу чуть-чуть отличается. Различия эти, если нет ветра, сохраняются долгое время, а лидер-баллон на них реагирует. Поэтому он дожидался безветренной погоды, ехал на финиш — обычно за два-три километра, — заряжал там лидер-баллон, возвращался на место старта и погружался в воду, а попутно и в подпространство. Наверх его выносило всегда в намеченной точке финиша, с очень небольшими отклонениями. Он провел на Черном море с десяток успешных экспериментов и собирался подавать заявку на изобретение.</w:t>
      </w:r>
    </w:p>
    <w:p>
      <w:pPr>
        <w:pStyle w:val="Normal"/>
        <w:rPr/>
      </w:pPr>
      <w:r>
        <w:rPr/>
        <w:t>— </w:t>
      </w:r>
      <w:r>
        <w:rPr/>
        <w:t>Но как его занесло на Европу? — не выдержал я. Странно было слушать эту невероятную историю в ночном лесу у костра, в привычном свете далекого плазменного информшара. — Ведь вы сами сказали, что там почти нет атмосферы.</w:t>
      </w:r>
    </w:p>
    <w:p>
      <w:pPr>
        <w:pStyle w:val="Normal"/>
        <w:rPr/>
      </w:pPr>
      <w:r>
        <w:rPr/>
        <w:t>— </w:t>
      </w:r>
      <w:r>
        <w:rPr/>
        <w:t>Я задал ему тот же вопрос. А еще раньше он задал его сам себе. Случилась вещь маловероятная, но, по-видимому, неизбежная: он забыл заправить лидер-баллон. И внутри баллона был вакуум. А вряд ли во вселенной найдешь небесное тело, кроме Европы, где есть водоемы, из которых можно вынырнуть, но нет воздуха, которым можно дышать…</w:t>
      </w:r>
    </w:p>
    <w:p>
      <w:pPr>
        <w:pStyle w:val="Normal"/>
        <w:rPr/>
      </w:pPr>
      <w:r>
        <w:rPr/>
        <w:t>Он сделал паузу. Далекий небесный экран преобразился: по нему побежали широкие полосы настройки, отчего он стал похож на Юпитер, и мы как бы перенеслись ближе к месту событий.</w:t>
      </w:r>
    </w:p>
    <w:p>
      <w:pPr>
        <w:pStyle w:val="Normal"/>
        <w:rPr/>
      </w:pPr>
      <w:r>
        <w:rPr/>
        <w:t>— </w:t>
      </w:r>
      <w:r>
        <w:rPr/>
        <w:t>Понятно, я ему не поверил. Весь разговор, как я определил потом, занял минут двадцать — двадцать пять. Все излагалось достаточно сбивчиво и невнятно. Ему было легче — хотя бы из-за уменьшенной гравитации — поверить, что он действительно совершил межпланетный нуль-перелет (этот термин он тоже почерпнул из фантастики). Мне было гораздо труднее, хотя других объяснений его появлению не приходило мне в голову.</w:t>
      </w:r>
    </w:p>
    <w:p>
      <w:pPr>
        <w:pStyle w:val="Normal"/>
        <w:rPr/>
      </w:pPr>
      <w:r>
        <w:rPr/>
        <w:t>«Вам нужны доказательства?» — спросил он, заметив мою реакцию. По-моему, она его обидела. Бывают люди, которые не выносят, когда их словам не верят.</w:t>
      </w:r>
    </w:p>
    <w:p>
      <w:pPr>
        <w:pStyle w:val="Normal"/>
        <w:rPr/>
      </w:pPr>
      <w:r>
        <w:rPr/>
        <w:t>«Да, — отвечал я. — Ведь все, о чем вы рассказываете, настолько непривычно…»</w:t>
      </w:r>
    </w:p>
    <w:p>
      <w:pPr>
        <w:pStyle w:val="Normal"/>
        <w:rPr/>
      </w:pPr>
      <w:r>
        <w:rPr/>
        <w:t>«Тогда посмотрите на меня и запомните хорошенько», — попросил он.</w:t>
      </w:r>
    </w:p>
    <w:p>
      <w:pPr>
        <w:pStyle w:val="Normal"/>
        <w:rPr/>
      </w:pPr>
      <w:r>
        <w:rPr/>
        <w:t>У меня хорошая зрительная память. А внешность у него и впрямь была примечательная, я уже говорил: орлиный нос, длинные черные волосы, очень выразительные глаза… Подробности телосложения скрывал его подводно-подпространственный костюм.</w:t>
      </w:r>
    </w:p>
    <w:p>
      <w:pPr>
        <w:pStyle w:val="Normal"/>
        <w:rPr/>
      </w:pPr>
      <w:r>
        <w:rPr/>
        <w:t>«Запомнили? — продолжал он. — Теперь смотрите: я наполняю лидер-баллон,</w:t>
      </w:r>
    </w:p>
    <w:p>
      <w:pPr>
        <w:pStyle w:val="Normal"/>
        <w:rPr/>
      </w:pPr>
      <w:r>
        <w:rPr/>
        <w:t>— </w:t>
      </w:r>
      <w:r>
        <w:rPr/>
        <w:t>он действительно отвернул вентиль, и там зашипело, — воздухом из кабины вашего вездехода. Это нормальный воздух, ведь так?»</w:t>
      </w:r>
    </w:p>
    <w:p>
      <w:pPr>
        <w:pStyle w:val="Normal"/>
        <w:rPr/>
      </w:pPr>
      <w:r>
        <w:rPr/>
        <w:t>«Естественно», — сказал я.</w:t>
      </w:r>
    </w:p>
    <w:p>
      <w:pPr>
        <w:pStyle w:val="Normal"/>
        <w:rPr/>
      </w:pPr>
      <w:r>
        <w:rPr/>
        <w:t>«Хорошо, — сказал он. — А теперь до свидания. Мой лидер-баллон наполнен сейчас земным воздухом, и он выведет меня на Землю. Не знаю точно, в какое место, но скоро вы опять обо мне услышите».</w:t>
      </w:r>
    </w:p>
    <w:p>
      <w:pPr>
        <w:pStyle w:val="Normal"/>
        <w:rPr/>
      </w:pPr>
      <w:r>
        <w:rPr/>
        <w:t>Я не успел опомниться, как он натянул маску — мне пришлось последовать его примеру, — распахнул дверцу и бросился вон. Я за ним. Куда там! — на мне были тяжелые металлические доспехи, на нем — элегантный гидрокостюм. Не прошло и минуты, как темная вода сомкнулась над его головой…</w:t>
      </w:r>
    </w:p>
    <w:p>
      <w:pPr>
        <w:pStyle w:val="Normal"/>
        <w:rPr/>
      </w:pPr>
      <w:r>
        <w:rPr/>
        <w:t>Он опять замолчал. Костер догорал. Редкие языки пламени выбивались иногда из-под тлеющих углей и тут же пропадали. И казалось, что небесный экран вдали светится ярче.</w:t>
      </w:r>
    </w:p>
    <w:p>
      <w:pPr>
        <w:pStyle w:val="Normal"/>
        <w:rPr/>
      </w:pPr>
      <w:r>
        <w:rPr/>
        <w:t>— </w:t>
      </w:r>
      <w:r>
        <w:rPr/>
        <w:t>А что было потом? — спросил я.</w:t>
      </w:r>
    </w:p>
    <w:p>
      <w:pPr>
        <w:pStyle w:val="Normal"/>
        <w:rPr/>
      </w:pPr>
      <w:r>
        <w:rPr/>
        <w:t>— </w:t>
      </w:r>
      <w:r>
        <w:rPr/>
        <w:t>Ничего, — вздохнул он. — Через пять минут вынырнул Костя. Вместе с ним мы целую неделю обшаривали дно. Перевернули каждый камень. Безрезультатно.</w:t>
      </w:r>
    </w:p>
    <w:p>
      <w:pPr>
        <w:pStyle w:val="Normal"/>
        <w:rPr/>
      </w:pPr>
      <w:r>
        <w:rPr/>
        <w:t>— </w:t>
      </w:r>
      <w:r>
        <w:rPr/>
        <w:t>И вы больше о нем не слышали?</w:t>
      </w:r>
    </w:p>
    <w:p>
      <w:pPr>
        <w:pStyle w:val="Normal"/>
        <w:rPr/>
      </w:pPr>
      <w:r>
        <w:rPr/>
        <w:t>— </w:t>
      </w:r>
      <w:r>
        <w:rPr/>
        <w:t>Естественно, нет. — Он вздохнул и умолк.</w:t>
      </w:r>
    </w:p>
    <w:p>
      <w:pPr>
        <w:pStyle w:val="Normal"/>
        <w:rPr/>
      </w:pPr>
      <w:r>
        <w:rPr/>
        <w:t>Я спросил:</w:t>
      </w:r>
    </w:p>
    <w:p>
      <w:pPr>
        <w:pStyle w:val="Normal"/>
        <w:rPr/>
      </w:pPr>
      <w:r>
        <w:rPr/>
        <w:t>— </w:t>
      </w:r>
      <w:r>
        <w:rPr/>
        <w:t>Почему «естественно»?</w:t>
      </w:r>
    </w:p>
    <w:p>
      <w:pPr>
        <w:pStyle w:val="Normal"/>
        <w:rPr/>
      </w:pPr>
      <w:r>
        <w:rPr/>
        <w:t>— </w:t>
      </w:r>
      <w:r>
        <w:rPr/>
        <w:t>Ничего другого нельзя было ждать. Когда долго работаешь в космосе, забываешь про некоторые вещи. Воздух в кабине вездехода не был земным — это была кислородно-гелиевая смесь, которую применяют всюду на внеземных объектах.</w:t>
      </w:r>
    </w:p>
    <w:p>
      <w:pPr>
        <w:pStyle w:val="Normal"/>
        <w:rPr/>
      </w:pPr>
      <w:r>
        <w:rPr/>
        <w:t>— </w:t>
      </w:r>
      <w:r>
        <w:rPr/>
        <w:t>Ну и что?</w:t>
      </w:r>
    </w:p>
    <w:p>
      <w:pPr>
        <w:pStyle w:val="Normal"/>
        <w:rPr/>
      </w:pPr>
      <w:r>
        <w:rPr/>
        <w:t>— </w:t>
      </w:r>
      <w:r>
        <w:rPr/>
        <w:t>Его лидер-баллон наполняла кислородно-гелиевая смесь. И он увлек его к планете с кислородно-гелиевой атмосферой. А таких нет в солнечной системе.</w:t>
      </w:r>
    </w:p>
    <w:p>
      <w:pPr>
        <w:pStyle w:val="Normal"/>
        <w:rPr/>
      </w:pPr>
      <w:r>
        <w:rPr/>
        <w:t>— </w:t>
      </w:r>
      <w:r>
        <w:rPr/>
        <w:t>И…</w:t>
      </w:r>
    </w:p>
    <w:p>
      <w:pPr>
        <w:pStyle w:val="Normal"/>
        <w:rPr/>
      </w:pPr>
      <w:r>
        <w:rPr/>
        <w:t>— </w:t>
      </w:r>
      <w:r>
        <w:rPr/>
        <w:t>Да, — горько сказал он. — Это я своими руками отправил его в безвозвратное путешествие к звездам. Возможно, на другой край вселенной. Ведь небесные тела с такими атмосферами встречаются, видимо, редко. А здесь накладывалось условие, чтобы планета имела открытые водоемы.</w:t>
      </w:r>
    </w:p>
    <w:p>
      <w:pPr>
        <w:pStyle w:val="Normal"/>
        <w:rPr/>
      </w:pPr>
      <w:r>
        <w:rPr/>
        <w:t>Он помолчал.</w:t>
      </w:r>
    </w:p>
    <w:p>
      <w:pPr>
        <w:pStyle w:val="Normal"/>
        <w:rPr/>
      </w:pPr>
      <w:r>
        <w:rPr/>
        <w:t>— </w:t>
      </w:r>
      <w:r>
        <w:rPr/>
        <w:t>Мне часто снится один и тот же сон: как я поднимаюсь со дна под чужое зеленое — всегда зеленое! — солнце, и возврата на Землю нет… И я просыпаюсь в холодном поту.</w:t>
      </w:r>
    </w:p>
    <w:p>
      <w:pPr>
        <w:pStyle w:val="Normal"/>
        <w:rPr/>
      </w:pPr>
      <w:r>
        <w:rPr/>
        <w:t>Он снова умолк. По висящему над горизонтом информшару опять пошли полосы настройки. До начала передачи оставались считанные минуты.</w:t>
      </w:r>
    </w:p>
    <w:p>
      <w:pPr>
        <w:pStyle w:val="Normal"/>
        <w:rPr/>
      </w:pPr>
      <w:r>
        <w:rPr/>
        <w:t>— </w:t>
      </w:r>
      <w:r>
        <w:rPr/>
        <w:t>Но вы преувеличиваете трагичность ситуации, — сказал я. — На планете, куда он попал, есть вода. Есть кислород. Скорее всего есть жизнь. Все не так уж трагично.</w:t>
      </w:r>
    </w:p>
    <w:p>
      <w:pPr>
        <w:pStyle w:val="Normal"/>
        <w:rPr/>
      </w:pPr>
      <w:r>
        <w:rPr/>
        <w:t>— </w:t>
      </w:r>
      <w:r>
        <w:rPr/>
        <w:t>Да, я об этом думал. Но что такое человек, навсегда оторванный от Земли? Человек, лишенный общества себе подобных? Нет, он погиб, пропал безвозвратно. И это я своими руками…</w:t>
      </w:r>
    </w:p>
    <w:p>
      <w:pPr>
        <w:pStyle w:val="Normal"/>
        <w:rPr/>
      </w:pPr>
      <w:r>
        <w:rPr/>
        <w:t>— </w:t>
      </w:r>
      <w:r>
        <w:rPr/>
        <w:t>Но это тоже не так! — воскликнул вдруг я. — Ведь, кроме лидер-баллона, у него были два дыхательных. С воздухом! С обыкновенным земным воздухом, взятым на Черном море! Что могло помешать ему зарядить этим воздухом лидер-баллон и вернуться?!</w:t>
      </w:r>
    </w:p>
    <w:p>
      <w:pPr>
        <w:pStyle w:val="Normal"/>
        <w:rPr/>
      </w:pPr>
      <w:r>
        <w:rPr/>
        <w:t>Он не ответил. Костер погас совершенно. Внезапно стало гораздо светлее</w:t>
      </w:r>
    </w:p>
    <w:p>
      <w:pPr>
        <w:pStyle w:val="Normal"/>
        <w:rPr/>
      </w:pPr>
      <w:r>
        <w:rPr/>
        <w:t>— </w:t>
      </w:r>
      <w:r>
        <w:rPr/>
        <w:t>это ожил небесный экран. Наступила пора первого репортажа о первом межзвездном старте. И на экране появилось лицо научного руководителя экспедиции. Очень запоминающееся лицо.</w:t>
      </w:r>
    </w:p>
    <w:p>
      <w:pPr>
        <w:pStyle w:val="Normal"/>
        <w:rPr/>
      </w:pPr>
      <w:r>
        <w:rPr/>
        <w:t>Его узнал даже я. Прямые черные волосы, орлиный нос, темные выразительные глаза… Вылитый индейский вождь, сошедший со страниц старинного вестерна…</w:t>
      </w:r>
    </w:p>
    <w:p>
      <w:pPr>
        <w:pStyle w:val="Normal"/>
        <w:rPr/>
      </w:pPr>
      <w:r>
        <w:rPr/>
        <w:t>Я перевел взгляд на своего компаньона. Тоскливое выражение испарялось из его глаз, уступая место улыбк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10:00Z</dcterms:created>
  <dc:creator>Михаил Пухов</dc:creator>
  <dc:description/>
  <cp:keywords/>
  <dc:language>en-US</dc:language>
  <cp:lastModifiedBy>Игорь</cp:lastModifiedBy>
  <dcterms:modified xsi:type="dcterms:W3CDTF">2007-12-31T05:31:00Z</dcterms:modified>
  <cp:revision>4</cp:revision>
  <dc:subject/>
  <dc:title>Лидер</dc:title>
</cp:coreProperties>
</file>